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2-1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5. ožujka 2022.        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utvrđivanju popisa pravnih osoba od posebnog interesa za 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utvrđivanju popisa pravnih osoba od posebnog interesa za 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Na temelju 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35. Zakona o lokalnoj i područnoj (regionalnoj) samoupravi (Narodne novine, broj 33/01, 60/01, 129/05, 109/07, 125/08, 36/09, 150/11, 144/12, 19/13, 137/15, 123/17, 98/19, 144/20), članka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18. stavak 4. Zakona o sprječavanju sukoba interesa (Narodne novine, broj 143/21) i članka </w:t>
      </w:r>
      <w:bookmarkStart w:id="0" w:name="_Hlk98235837"/>
      <w:r>
        <w:rPr>
          <w:rFonts w:eastAsia="Times New Roman" w:cs="Arial" w:ascii="Arial" w:hAnsi="Arial"/>
          <w:sz w:val="24"/>
          <w:szCs w:val="24"/>
          <w:lang w:eastAsia="ar-SA"/>
        </w:rPr>
        <w:t>35. Statuta Grada Ivanić-Grada (Službeni glasnik Grada Ivanić-Grada, broj 01/21)</w:t>
      </w:r>
      <w:bookmarkEnd w:id="0"/>
      <w:r>
        <w:rPr>
          <w:rFonts w:eastAsia="Times New Roman" w:cs="Arial" w:ascii="Arial" w:hAnsi="Arial"/>
          <w:sz w:val="24"/>
          <w:szCs w:val="24"/>
          <w:lang w:eastAsia="ar-SA"/>
        </w:rPr>
        <w:t>, Gradsko vijeće Grada Ivanić-Grada na svojoj __. sjednici održanoj dana ________ 2022. godine donijelo je sljedeć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D L U K 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utvrđivanju popisa pravnih osoba od posebnog interesa za Grad Ivanić-Gr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om Odlukom utvrđuje se popis pravnih osoba od posebnog interesa za Grad Ivanić-Gr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avne osobe u smislu odredaba Zakona o sprječavanju sukoba interesa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(Narodne novine, broj 143/21) </w:t>
      </w:r>
      <w:r>
        <w:rPr>
          <w:rFonts w:cs="Arial" w:ascii="Arial" w:hAnsi="Arial"/>
          <w:color w:val="000000"/>
          <w:sz w:val="24"/>
          <w:szCs w:val="24"/>
        </w:rPr>
        <w:t xml:space="preserve">i ove Odluke jesu trgovačka društva u kojima Grad Ivanić-Grad ima udjele u vlasništvu i ustanove kojima je osnivač Grad Ivanić-Grad, a koje su sve od posebnog interesa za Grad Ivanić-Grad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rgovačka društva od posebnog interesa za Grad Ivanić-Grad jesu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munalni centar Ivanić-Grad d.o.o. za obavljanje komunalnih i drugih usluga, trgovinu, graditeljstvo i upravljanje nekretninam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Ivakop d.o.o. za komunalne djelatnost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Ivaplin d.o.o. za distribuciju i opskrbu plino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iteljski radio Ivanić d.o.o.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Vodoopskrba i odvodnja Zagrebačke županije d.o.o.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zvojna agencija IGRA d.o.o.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uzetnički centar Ivanić-Grad d.o.o. za razvoj i poticanje poduzetništ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stanove od posebnog interesa za Grad Ivanić-Grad jesu: 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ječji vrtić Ivanić Grad, 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a vatrogasna postrojba Grada Ivanić-Grada,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čko otvoreno učilište Ivanić-Grad,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knjižnica Ivanić-Grad,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ej Ivanić-Grada,</w:t>
      </w:r>
    </w:p>
    <w:p>
      <w:pPr>
        <w:pStyle w:val="Bezprored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oka škola Ivanić-Grad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anjem na snagu ove Odluke prestaje važiti Odluka o utvrđivanju popisa pravnih osoba od posebnog interesa za Grad Ivanić-Grad (Službeni glasnik Grada Ivanić-Grada, broj 05/13, 03/14 i 03/17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 Odluka stupa na snagu osmoga dana od dana objave u Službenom glasniku Grada Ivanić-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RBROJ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_______ 2022.</w:t>
        <w:tab/>
        <w:tab/>
        <w:tab/>
        <w:t xml:space="preserve">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  <w:bookmarkStart w:id="1" w:name="_Hlk98400625"/>
            <w:bookmarkStart w:id="2" w:name="_Hlk98400625"/>
            <w:bookmarkEnd w:id="2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hr-HR"/>
              </w:rPr>
              <w:t>Odluke o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 utvrđivanju popisa pravnih osoba od posebnog interesa za Grad Ivanić-Gra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Članak 18. Zakona o sprječavanju sukoba interesa (Narodne novine, broj 143/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LOŽEN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avni temelj za donošenje ove Odluke jest odredba članka 18. Zakona o sprječavanju sukoba interesa (Narodne novine, broj 143/21) te odredba članka 35. Statuta Grada Ivanić-Grada (Službeni glasnik Grada Ivanić-Grada, broj 01/2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akon o sprječavanju sukoba interesa propisuje u članku 18. kako obveznici primjene ovoga Zakona</w:t>
      </w:r>
      <w:r>
        <w:rPr/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ne mogu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biti članovi uprave ili upravnih odbora i nadzornih odbora trgovačkih društava, upravnih vijeća ustanova odnosno nadzornih odbora izvanproračunskih fondova niti mogu obavljati poslove upravljanja u poslovnim subjekt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bveznici primjene ovoga Zakona, jesu, između ostaloga, sukladno članku 3. točki 34. - gradonačelnici i njihovi zamjenici, kao i točki 40. - predsjednici i članovi uprava trgovačkih društava u kojima jedinice lokalne samouprave imaju većinski udio te predsjednici i članovi uprava trgovačkih društava koji su u većinskome vlasništvu trgovačkih društava, u kojima većinski udio ima jedinica lokalne samouprave, te točki 63. –</w:t>
      </w:r>
      <w:r>
        <w:rPr/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ravnatelji, odnosno predsjednici uprava lokalnih razvojnih agenci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akon nadalje u članku 18. stavku 2. predviđa </w:t>
      </w:r>
      <w:r>
        <w:rPr>
          <w:rFonts w:cs="Arial" w:ascii="Arial" w:hAnsi="Arial"/>
          <w:b/>
          <w:color w:val="000000"/>
          <w:sz w:val="24"/>
          <w:szCs w:val="24"/>
        </w:rPr>
        <w:t>dvije iznimk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po kojima obveznici primjene Zakona </w:t>
      </w:r>
      <w:r>
        <w:rPr>
          <w:rFonts w:cs="Arial" w:ascii="Arial" w:hAnsi="Arial"/>
          <w:b/>
          <w:color w:val="000000"/>
          <w:sz w:val="24"/>
          <w:szCs w:val="24"/>
        </w:rPr>
        <w:t>mogu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biti članovi u upravnim vijećima ustanova, odnosno nadzornim odborima izvanproračunskih fondova:</w:t>
      </w:r>
    </w:p>
    <w:p>
      <w:pPr>
        <w:pStyle w:val="Normal"/>
        <w:autoSpaceDE w:val="false"/>
        <w:spacing w:lineRule="auto" w:line="240" w:before="0" w:after="0"/>
        <w:ind w:left="426" w:hanging="28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hanging="28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kada je posebnim zakonom određeno da je obveznik član upravnoga vijeća ustanove, odnosno nadzornog odbora izvanproračunskog fonda po položaju;</w:t>
      </w:r>
    </w:p>
    <w:p>
      <w:pPr>
        <w:pStyle w:val="Normal"/>
        <w:autoSpaceDE w:val="false"/>
        <w:spacing w:lineRule="auto" w:line="240" w:before="0" w:after="0"/>
        <w:ind w:left="426" w:hanging="28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285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 kada predstavničko tijelo na temelju članka 18. stavka 4. utvrdi popis pravnih osoba od posebnog interesa za jedinicu lokalne samouprave - tada obveznik može biti član u najviše do dva upravna vijeća ustanova, odnosno nadzorna odbora izvanproračunskih fondova koji su od posebnog interesa za jedinicu lokalne samouprave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tom je važno napomenuti kako se spomenute iznimke </w:t>
      </w:r>
      <w:r>
        <w:rPr>
          <w:rFonts w:cs="Arial" w:ascii="Arial" w:hAnsi="Arial"/>
          <w:b/>
          <w:bCs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 odnose na gradonačelnike i njihove zamjenik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a članstvo u upravnim vijećima ustanova, odnosno nadzornim odborima izvanproračunskih fondova, obveznik nema pravo na naknadu, osim prava na naknadu putnih i drugih opravdanih troško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ema stavku 5. istoga članka Zakona, obveznici smiju biti članovi upravnih i nadzornih tijela najviše dviju neprofitnih udruga i zaklada bez prava na naknadu ili primanje dara u toj ulozi, osim prava na naknadu putnih i drugih opravdanih troško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Kako je, slijedom svega navedenoga, Zakonom propisano da popis pravnih osoba od posebnog interesa za jedinicu lokalne samouprave donosi predstavničko tijelo, predlaže se Gradskom vijeću Grada Ivanić-Grada usvajanje predložene Odluk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2:00Z</dcterms:created>
  <dc:creator>mcehko</dc:creator>
  <dc:description/>
  <cp:keywords/>
  <dc:language>en-US</dc:language>
  <cp:lastModifiedBy>Marina Siprak</cp:lastModifiedBy>
  <dcterms:modified xsi:type="dcterms:W3CDTF">2022-03-22T08:39:00Z</dcterms:modified>
  <cp:revision>32</cp:revision>
  <dc:subject/>
  <dc:title/>
</cp:coreProperties>
</file>